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2/05/19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7505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ain Clini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807210" cy="3637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SFJ, GSV and AT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small mildly(1.5mm) incompetent vein arising directly from CFV noted filling the an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large calf perforators (both ~4mm dia) noted however competent seen at 8cm and 12 cm abov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mall mildly incompetent vein noted arising directly from CFV fills an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Large competent calf perforator noted in the calf</w:t>
      </w:r>
    </w:p>
    <w:p>
      <w:pPr>
        <w:pStyle w:val="Normal"/>
        <w:rPr/>
      </w:pPr>
      <w:r>
        <w:rPr>
          <w:rFonts w:cs="Comic Sans MS" w:ascii="Comic Sans MS" w:hAnsi="Comic Sans MS"/>
        </w:rPr>
        <w:t>Rt: No DVI and DVT no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8:08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4:00Z</dcterms:modified>
  <cp:revision>4</cp:revision>
  <dc:subject/>
  <dc:title>Name:</dc:title>
</cp:coreProperties>
</file>